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The Misfits by James Howe. Melody, you are a bright and thoughtful student that always added valuable thoughts to class discussions. You are a strong writer, who did particularly well with the journal writings and </w:t>
      </w:r>
      <w:r>
        <w:rPr>
          <w:i/>
        </w:rPr>
        <w:t>Misfits</w:t>
      </w:r>
      <w:r>
        <w:rPr/>
        <w:t xml:space="preserve"> writing assignments, such as the extension menu activities. Furthermore, I thought that your artistic abilities were used well in depicting the major literary concepts from the novel.</w:t>
      </w:r>
    </w:p>
    <w:p>
      <w:pPr>
        <w:pStyle w:val="Normal"/>
        <w:rPr/>
      </w:pPr>
      <w:r>
        <w:rPr/>
        <w:tab/>
        <w:t>In order to become an even stronger student, I would suggest participating more in class. I understand that you tend to be quiet in class and that it may be slightly uncomfortable for you to share your thoughts. However, I felt that when you were actively participating in class, the thoughts that you shared made the discussions richer and more in-depth. Thank you for all your hard work in my class. Good luck in 7</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The Misfits by James Howe. Havonnah, you are an intelligent and outspoken student that always had something thought-provoking to add to class. I truly admire your ability to eloquently express yourself and truly feel that you have a strong future in debate. Furthermore, I feel that you were a great asset to class discussions. You were always willing to participate and were never lost for words. I always felt confident in having discussions in class because I knew that you would be able to get them off the ground, which you almost always did. </w:t>
      </w:r>
    </w:p>
    <w:p>
      <w:pPr>
        <w:pStyle w:val="Normal"/>
        <w:rPr/>
      </w:pPr>
      <w:r>
        <w:rPr/>
        <w:tab/>
        <w:t>In order to become an even stronger student, I would suggest taking your writing more seriously and putting more effort towards your work. You are an amazing student, who sometimes sells herself short by not putting all of your efforts forth to complete assignments to the best of your abilities. You have an extraordinary amount of potential and I believe that you should not be doing work just to meet the minimum requirements, but should be doing work that truly shows off your intelligence. Thank you for all your hard work in my class. Good luck in 8</w:t>
      </w:r>
      <w:r>
        <w:rPr>
          <w:vertAlign w:val="superscript"/>
        </w:rPr>
        <w:t>th</w:t>
      </w:r>
      <w:r>
        <w:rPr/>
        <w:t xml:space="preserve"> grade and I hope you have an outstanding school year. </w:t>
      </w:r>
    </w:p>
    <w:p>
      <w:pPr>
        <w:pStyle w:val="Normal"/>
        <w:rPr>
          <w:b/>
          <w:b/>
        </w:rPr>
      </w:pPr>
      <w:r>
        <w:rPr>
          <w:b/>
        </w:rPr>
      </w:r>
    </w:p>
    <w:p>
      <w:pPr>
        <w:pStyle w:val="Normal"/>
        <w:rPr>
          <w:b/>
          <w:b/>
        </w:rPr>
      </w:pPr>
      <w:r>
        <w:rPr>
          <w:b/>
        </w:rPr>
      </w:r>
      <w:r>
        <w:br w:type="page"/>
      </w:r>
    </w:p>
    <w:p>
      <w:pPr>
        <w:pStyle w:val="Normal"/>
        <w:rPr>
          <w:b/>
          <w:b/>
        </w:rPr>
      </w:pPr>
      <w:r>
        <w:rPr>
          <w:b/>
        </w:rPr>
        <w:t>Literature, Veronica Howell</w:t>
      </w:r>
    </w:p>
    <w:p>
      <w:pPr>
        <w:pStyle w:val="Normal"/>
        <w:rPr/>
      </w:pPr>
      <w:r>
        <w:rPr/>
        <w:t>      </w:t>
      </w:r>
      <w:r>
        <w:rPr/>
        <w:t>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The Misfits by James Howe. Jimmy, you are an incredibly motivated and enthusiastic student that I truly enjoyed having in my class. Every assignment you completed for my class was thorough and well-done. I believe you shined as a leader in group work, as well as in class discussions. Furthermore, all of your writings for my class were insightful and seemed to really grasp every concept that was covered in class.</w:t>
      </w:r>
    </w:p>
    <w:p>
      <w:pPr>
        <w:pStyle w:val="Normal"/>
        <w:rPr/>
      </w:pPr>
      <w:r>
        <w:rPr/>
        <w:tab/>
        <w:t>In order to become an even stronger student, I would suggest watching your grammar and sentence structure when writing for class. I believe you will become an even better student once you focus your attention on avoiding mistakes in your writing assignments. Thank you for all your hard work in my class. Good luck in 8</w:t>
      </w:r>
      <w:r>
        <w:rPr>
          <w:vertAlign w:val="superscript"/>
        </w:rPr>
        <w:t>th</w:t>
      </w:r>
      <w:r>
        <w:rPr/>
        <w:t xml:space="preserve"> grade and I hope you have an outstanding school year. </w:t>
      </w:r>
    </w:p>
    <w:p>
      <w:pPr>
        <w:pStyle w:val="Normal"/>
        <w:rPr>
          <w:b/>
          <w:b/>
        </w:rPr>
      </w:pPr>
      <w:r>
        <w:rPr>
          <w:b/>
        </w:rPr>
      </w:r>
    </w:p>
    <w:p>
      <w:pPr>
        <w:pStyle w:val="Normal"/>
        <w:rPr>
          <w:b/>
          <w:b/>
        </w:rPr>
      </w:pPr>
      <w:r>
        <w:rPr>
          <w:b/>
        </w:rPr>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The Misfits by James Howe. Jose, you are a polite and thoughtful student that brightened my summer with your enthusiasm and motivation for my class. You were never afraid to offer your opinion or answer questions in class. When other students were hesitant to participate, you were always the first one to raise your hand and offer help to others. Furthermore, you were an amazing teammate in group activities. You never had any issues working with other students and were supportive and polite to every member of the class.  </w:t>
      </w:r>
    </w:p>
    <w:p>
      <w:pPr>
        <w:pStyle w:val="Normal"/>
        <w:rPr/>
      </w:pPr>
      <w:r>
        <w:rPr/>
        <w:tab/>
        <w:t>In order to become an even stronger student, I would suggest staying on track in class and not bringing up topics that have little relevance to what is being discussed. While I feel that you were an intelligent and insightful student, you occasionally strayed off topic in class, which is something you should strongly avoid doing in the future. Thank you for all your hard work in my class. Good luck in 7</w:t>
      </w:r>
      <w:r>
        <w:rPr>
          <w:vertAlign w:val="superscript"/>
        </w:rPr>
        <w:t>th</w:t>
      </w:r>
      <w:r>
        <w:rPr/>
        <w:t xml:space="preserve"> grade and I hope you have an outstanding school year. </w:t>
      </w:r>
    </w:p>
    <w:p>
      <w:pPr>
        <w:pStyle w:val="Normal"/>
        <w:rPr>
          <w:b/>
          <w:b/>
        </w:rPr>
      </w:pPr>
      <w:r>
        <w:rPr>
          <w:b/>
        </w:rPr>
      </w:r>
    </w:p>
    <w:p>
      <w:pPr>
        <w:pStyle w:val="Normal"/>
        <w:rPr>
          <w:b/>
          <w:b/>
        </w:rPr>
      </w:pPr>
      <w:r>
        <w:rPr>
          <w:b/>
        </w:rPr>
      </w:r>
      <w:r>
        <w:br w:type="page"/>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The Misfits by James Howe. Shebra, you are an intelligent and friendly student that I really enjoyed having in class. You truly grasped the major concepts in this class, which could be seen more clearly in your journal writings on </w:t>
      </w:r>
      <w:r>
        <w:rPr>
          <w:i/>
        </w:rPr>
        <w:t>The Misfits</w:t>
      </w:r>
      <w:r>
        <w:rPr/>
        <w:t xml:space="preserve">. Furthermore, you always worked well with others in group activities and were never afraid to ask for help, which showed me that you truly cared about learning this summer. </w:t>
      </w:r>
    </w:p>
    <w:p>
      <w:pPr>
        <w:pStyle w:val="Normal"/>
        <w:rPr/>
      </w:pPr>
      <w:r>
        <w:rPr/>
        <w:tab/>
        <w:t>In order to become an even stronger student, I would suggest working on becoming more confident in the classroom. You are a very intelligent, well-spoken young lady that I felt worked to the best of your ability but was often hesitant to share that hard work with the rest of the class. Do not be afraid to offer your opinion in class or attempt to answer questions. Learning is often achieved by taking chances in the classroom. Thank you for all your hard work in my class. Good luck in 7</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The Misfits by James Howe. Myeisha, you are an intelligent student that always put a great amount of effort forth when completing assignments. You seemed to truly enjoy </w:t>
      </w:r>
      <w:r>
        <w:rPr>
          <w:i/>
        </w:rPr>
        <w:t>The Misfits</w:t>
      </w:r>
      <w:r>
        <w:rPr/>
        <w:t xml:space="preserve">, which was most evident during class reviews of the novel. </w:t>
      </w:r>
    </w:p>
    <w:p>
      <w:pPr>
        <w:pStyle w:val="Normal"/>
        <w:rPr/>
      </w:pPr>
      <w:r>
        <w:rPr/>
        <w:tab/>
        <w:t>In order to become an even stronger student, I would suggest participating more in class. Furthermore, I would recommend becoming more comfortable in group work situations. Remember, that working with others often accentuates your strengths in class. Thank you for all your hard work in my class. Good luck in 8</w:t>
      </w:r>
      <w:r>
        <w:rPr>
          <w:vertAlign w:val="superscript"/>
        </w:rPr>
        <w:t>th</w:t>
      </w:r>
      <w:r>
        <w:rPr/>
        <w:t xml:space="preserve"> grade and I hope you have an outstanding school year. </w:t>
      </w:r>
    </w:p>
    <w:p>
      <w:pPr>
        <w:pStyle w:val="Normal"/>
        <w:rPr/>
      </w:pPr>
      <w:r>
        <w:rPr/>
      </w:r>
      <w:r>
        <w:br w:type="page"/>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The Misfits by James Howe. Jessica, you are an intelligent and thoughtful student that always worked hard in class. Furthermore, you seemed to fully grasp all of the literary concepts that were covered in class, which was most evident in discussions of </w:t>
      </w:r>
      <w:r>
        <w:rPr>
          <w:i/>
        </w:rPr>
        <w:t>The Misfits</w:t>
      </w:r>
      <w:r>
        <w:rPr/>
        <w:t xml:space="preserve">. </w:t>
      </w:r>
    </w:p>
    <w:p>
      <w:pPr>
        <w:pStyle w:val="Normal"/>
        <w:rPr/>
      </w:pPr>
      <w:r>
        <w:rPr/>
        <w:tab/>
        <w:t>In order to become an even stronger student, I would suggest working on becoming more vocal in class discussions. I was often disappointed by your hesitation to participate in class discussions because the times you did participate were beneficial to the entire class. I feel that you have great things to add to the classroom so do not be afraid to put more of your opinions out there for others to hear. Thank you for all your hard work in my class. Good luck in 7</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The Misfits by James Howe. Cristina, you are a friendly and enthusiastic student that I enjoyed teaching this summer. I appreciated your willingness to take chances in class, especially in answering difficult questions about the short stories. Your intelligence truly shined in your final project, which clearly showed your understanding of the major concept discussed in class. Furthermore, I enjoyed your enthusiasm for the novel, which you were always ready to discuss.  </w:t>
      </w:r>
    </w:p>
    <w:p>
      <w:pPr>
        <w:pStyle w:val="Normal"/>
        <w:rPr/>
      </w:pPr>
      <w:r>
        <w:rPr/>
        <w:tab/>
        <w:t>In order to become an even stronger student, I would suggest spending more time on assignments rather than rushing to get them finished. I believe that you truly grasped the concepts that were covered throughout the summer, but sometimes your work seemed to indicate that you were not always focused. Thank you for all your hard work in my class. Good luck in 8</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pPr>
      <w:r>
        <w:rPr/>
      </w:r>
      <w:r>
        <w:br w:type="page"/>
      </w:r>
    </w:p>
    <w:p>
      <w:pPr>
        <w:pStyle w:val="Normal"/>
        <w:rPr>
          <w:b/>
          <w:b/>
        </w:rPr>
      </w:pPr>
      <w:r>
        <w:rPr>
          <w:b/>
        </w:rPr>
        <w:t>Literature, Veronica Howell</w:t>
      </w:r>
    </w:p>
    <w:p>
      <w:pPr>
        <w:pStyle w:val="Normal"/>
        <w:rPr/>
      </w:pPr>
      <w:r>
        <w:rPr/>
        <w:t>      </w:t>
      </w:r>
      <w:r>
        <w:rPr/>
        <w:t>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The Misfits by James Howe. Irene, you are an amazing student! I was blown away by every single assignment that you handed in and even more impressed by the thoughtful and intelligent comments that you contributed to every class. Furthermore, I was impressed and moved by your complete willingness to help other students that were struggling in my class. On multiple occasions, I witnessed you take time away from your own work to help other students succeed in their assignments. Your selflessness and intelligence made this class even more successful.</w:t>
      </w:r>
    </w:p>
    <w:p>
      <w:pPr>
        <w:pStyle w:val="Normal"/>
        <w:rPr/>
      </w:pPr>
      <w:r>
        <w:rPr/>
        <w:tab/>
        <w:t>In order to become an even stronger student, I would suggest continuing all of your hard work that you did throughout the summer to the upcoming school year. I believe that you are going to be very successful in everything you put your mind to so keep up the great work. Thank you for all your hard work in my class. Good luck in 8</w:t>
      </w:r>
      <w:r>
        <w:rPr>
          <w:vertAlign w:val="superscript"/>
        </w:rPr>
        <w:t>th</w:t>
      </w:r>
      <w:r>
        <w:rPr/>
        <w:t xml:space="preserve"> grade and I hope you have an outstanding school year. </w:t>
      </w:r>
    </w:p>
    <w:p>
      <w:pPr>
        <w:pStyle w:val="Normal"/>
        <w:rPr>
          <w:b/>
          <w:b/>
        </w:rPr>
      </w:pPr>
      <w:r>
        <w:rPr>
          <w:b/>
        </w:rPr>
      </w:r>
    </w:p>
    <w:p>
      <w:pPr>
        <w:pStyle w:val="Normal"/>
        <w:rPr>
          <w:b/>
          <w:b/>
        </w:rPr>
      </w:pPr>
      <w:r>
        <w:rPr>
          <w:b/>
        </w:rPr>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The Misfits by James Howe. Nick, you really impressed me this summer with your tremendous growth in confidence and enthusiasm for learning. Thinking back to last year, I am so proud at how much you have improved. I found your writings for my class to be insightful and honest, while showing a full understanding of the major concepts that were covered throughout the summer. Furthermore, I appreciated your willingness to participate in class discussions and felt that you always had something positive to add to class, especially when working on the short stories. </w:t>
      </w:r>
    </w:p>
    <w:p>
      <w:pPr>
        <w:pStyle w:val="Normal"/>
        <w:rPr/>
      </w:pPr>
      <w:r>
        <w:rPr/>
        <w:tab/>
        <w:t>In order to become an even stronger student, I would suggest continuing to work on becoming more confident in class, especially in group activities. You are very intelligent student that has a lot to offer his fellow classmates. Thank you for all your hard work in my class. Good luck in 8</w:t>
      </w:r>
      <w:r>
        <w:rPr>
          <w:vertAlign w:val="superscript"/>
        </w:rPr>
        <w:t>th</w:t>
      </w:r>
      <w:r>
        <w:rPr/>
        <w:t xml:space="preserve"> grade and I hope you have an outstanding school year. </w:t>
      </w:r>
    </w:p>
    <w:p>
      <w:pPr>
        <w:pStyle w:val="Normal"/>
        <w:rPr>
          <w:b/>
          <w:b/>
        </w:rPr>
      </w:pPr>
      <w:r>
        <w:rPr>
          <w:b/>
        </w:rPr>
      </w:r>
    </w:p>
    <w:p>
      <w:pPr>
        <w:pStyle w:val="Normal"/>
        <w:rPr>
          <w:b/>
          <w:b/>
        </w:rPr>
      </w:pPr>
      <w:r>
        <w:rPr>
          <w:b/>
        </w:rPr>
      </w:r>
      <w:r>
        <w:br w:type="page"/>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The Misfits by James Howe. Malik, you were a very optimistic and intelligent student that I truly enjoyed teaching this summer. You seem to have a great love for leaning and your enthusiasm for my class was always evident. I believe that you really emerged as a leader this summer, especially in group work activities and all class discussions. You are a fearless student that is always willing to tackle a challenging assignment. </w:t>
      </w:r>
    </w:p>
    <w:p>
      <w:pPr>
        <w:pStyle w:val="Normal"/>
        <w:rPr/>
      </w:pPr>
      <w:r>
        <w:rPr/>
        <w:tab/>
        <w:t>In order to become an even stronger student, I would suggest spending more time on your homework assignments. Throughout the summer, I felt that the hard work and motivation that you displayed in class did not always show in your homework assignments. You are a bright student, who is capable of great work in and out of the classroom. Thank you for all your hard work in my class. Good luck in 7</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The Misfits by James Howe. Janysa, you are an outstanding student that showed great intelligence and enthusiasm in my class. Throughout the summer, I was blown away by your love of reading and your willingness to go further with your work. I was always so impressed with how quickly you learned and applied the information covered in class. Furthermore, I was very touched by your love of the novel that we read this summer. Not only were you able to retain information for JEOPARDY review games and analyze the chapters in group discussions, but you also went a step further and read the sequel once you finished the novel. You are the kind of student that every teacher hopes for—motivated, bright, and friendly! </w:t>
      </w:r>
    </w:p>
    <w:p>
      <w:pPr>
        <w:pStyle w:val="Normal"/>
        <w:rPr/>
      </w:pPr>
      <w:r>
        <w:rPr/>
        <w:tab/>
        <w:t>In order to become an even stronger student, I would suggest continuing all of your hard work that you did throughout the summer to the upcoming school year. I believe that you are going to be very successful in everything you put your mind to so keep up the great work. Thank you for all your hard work in my class. Good luck in 8</w:t>
      </w:r>
      <w:r>
        <w:rPr>
          <w:vertAlign w:val="superscript"/>
        </w:rPr>
        <w:t>th</w:t>
      </w:r>
      <w:r>
        <w:rPr/>
        <w:t xml:space="preserve"> grade and I hope you have an outstanding school year. </w:t>
      </w:r>
      <w:r>
        <w:br w:type="page"/>
      </w:r>
    </w:p>
    <w:p>
      <w:pPr>
        <w:pStyle w:val="Normal"/>
        <w:rPr/>
      </w:pPr>
      <w:r>
        <w:rPr/>
        <w:t xml:space="preserve"> </w:t>
      </w: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The Misfits by James Howe. Yenimay, you were an intelligent and thoughtful student that seemed to have a great love for reading. You were a tremendous asset to class discussions, with your thought-provoking comments. Furthermore, I was very impressed with your writing assignments for this class, which were always honest and well written. </w:t>
      </w:r>
    </w:p>
    <w:p>
      <w:pPr>
        <w:pStyle w:val="Normal"/>
        <w:rPr/>
      </w:pPr>
      <w:r>
        <w:rPr/>
        <w:tab/>
        <w:t>In order to become an even stronger student, I would suggest spending more time on your assignments. I felt that you occasionally would rush through your work, which was indicated by a lack of neatness. You are a great student and should not let your work be hindered by little errors and sloppiness. Thank you for all your hard work in my class. Good luck in 7</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pPr>
      <w:r>
        <w:rPr/>
      </w:r>
    </w:p>
    <w:p>
      <w:pPr>
        <w:pStyle w:val="Normal"/>
        <w:rPr>
          <w:b/>
          <w:b/>
        </w:rPr>
      </w:pPr>
      <w:r>
        <w:rPr>
          <w:b/>
        </w:rPr>
        <w:t>Literature, Veronica Howell</w:t>
      </w:r>
    </w:p>
    <w:p>
      <w:pPr>
        <w:pStyle w:val="Normal"/>
        <w:rPr/>
      </w:pPr>
      <w:r>
        <w:rPr/>
        <w:t>      </w:t>
      </w:r>
      <w:r>
        <w:rPr/>
        <w:t>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The Misfits by James Howe. Chris, you are an intelligent student that I truly enjoyed teaching this summer. Your work was always neatly done and you always worked hard in group activities. Furthermore, I found your willingness to participate in class even when the topics being covered were difficult was beneficial for the entire class.</w:t>
      </w:r>
    </w:p>
    <w:p>
      <w:pPr>
        <w:pStyle w:val="Normal"/>
        <w:rPr/>
      </w:pPr>
      <w:r>
        <w:rPr/>
        <w:tab/>
        <w:t>In order to become an even stronger student, I would suggest spending more time on your work. You are a bright student but I often felt that you did not work to your fullest potential. Also, I feel that you lacked enthusiasm for class, which hindered your ability to be the best student you could be. Towards the end, I felt that you did improve but I know you can do even better. Thank you for all your hard work in my class. Good luck in 7</w:t>
      </w:r>
      <w:r>
        <w:rPr>
          <w:vertAlign w:val="superscript"/>
        </w:rPr>
        <w:t>th</w:t>
      </w:r>
      <w:r>
        <w:rPr/>
        <w:t xml:space="preserve"> grade and I hope you have an outstanding school year. </w:t>
      </w:r>
    </w:p>
    <w:p>
      <w:pPr>
        <w:pStyle w:val="Normal"/>
        <w:rPr/>
      </w:pPr>
      <w:r>
        <w:rPr/>
      </w:r>
    </w:p>
    <w:p>
      <w:pPr>
        <w:pStyle w:val="Normal"/>
        <w:rPr/>
      </w:pPr>
      <w:r>
        <w:rPr/>
      </w:r>
      <w:r>
        <w:br w:type="page"/>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The Misfits by James Howe. Genesis, I was happy to have you as a student for another summer. You are a friendly and bright student that fully grasped all of the major concepts discussed this summer, which was most evident in your final project. </w:t>
      </w:r>
    </w:p>
    <w:p>
      <w:pPr>
        <w:pStyle w:val="Normal"/>
        <w:rPr/>
      </w:pPr>
      <w:r>
        <w:rPr/>
        <w:tab/>
        <w:t>In order to become an even stronger student, I would suggest participating more in class. I know you have many great things to offer the class and wished that you more willing to share your ideas and opinions this summer. I know you are an outgoing and thoughtful student, so make sure you bring that great personality to your classes. Thank you for all your hard work in my class. Good luck in 8</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The Misfits by James Howe. Verinder, you are an intelligent and thoughtful student that always had something positive to offer the class. You made every class interesting to teach because of your insightful questions and comments. Furthermore, you always seemed to work to your fullest potential, which is most evident in your final project. I also found your enthusiasm for reading to be an asset to class, especially when analyzing the short stories and novel. </w:t>
      </w:r>
    </w:p>
    <w:p>
      <w:pPr>
        <w:pStyle w:val="Normal"/>
        <w:rPr/>
      </w:pPr>
      <w:r>
        <w:rPr/>
        <w:tab/>
        <w:t>In order to become an even stronger student, I would suggest continuing all of your hard work that you did throughout the summer to the upcoming school year. I believe that you are going to be very successful in everything you put your mind to so keep up the great work. Thank you for all your hard work in my class. Good luck in 8</w:t>
      </w:r>
      <w:r>
        <w:rPr>
          <w:vertAlign w:val="superscript"/>
        </w:rPr>
        <w:t>th</w:t>
      </w:r>
      <w:r>
        <w:rPr/>
        <w:t xml:space="preserve"> grade and I hope you have an outstanding school year. </w:t>
      </w:r>
      <w:r>
        <w:br w:type="page"/>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The Misfits by James Howe. Alex, you are bright student with a great personality. I am really glad that I got another opportunity to work with you this summer. I felt that you emerged as a leader in class this summer, especially when working with others in group activities.  </w:t>
      </w:r>
    </w:p>
    <w:p>
      <w:pPr>
        <w:pStyle w:val="Normal"/>
        <w:rPr/>
      </w:pPr>
      <w:r>
        <w:rPr/>
        <w:tab/>
        <w:t>In order to become an even stronger student, I would suggest putting more effort forth in class. Often, I felt that you lacked the same enthusiasm I saw from you last year. I know that you have tremendous amounts of potential but I do not feel that you gave me all that you could have in class. With that being said, you are an intelligent student, who will succeed in everything you decide to really put effort into. Good luck in 8</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b/>
          <w:b/>
        </w:rPr>
      </w:pPr>
      <w:r>
        <w:rPr>
          <w:b/>
        </w:rPr>
        <w:t>Literature, Veronica Howell</w:t>
      </w:r>
    </w:p>
    <w:p>
      <w:pPr>
        <w:pStyle w:val="Normal"/>
        <w:rPr/>
      </w:pPr>
      <w:r>
        <w:rPr/>
        <w:t>      </w:t>
      </w:r>
      <w:r>
        <w:rPr/>
        <w:t xml:space="preserve">In literature class this summer, we covered the following literary concepts: parts of plot, conflict and conflict resolution, point of view, characterization, setting, and theme. Furthermore, we used literary analysis with short stories, such as The Tell-Tale Heart, The Landlady, and The Cask of Amontillado. Finally, we applied all of these concepts to the novel we read throughout the summer, The Misfits by James Howe. Jasmine, you are an incredibly bright and hard-working student. I felt that you really put forth a lot of effort in my class and all of your assignments were thorough and well-done. Furthermore, I felt that you really improved in your understanding of the major literary concepts that were covered this summer. You were always a major asset to the groups you worked with during group activities and always seemed to have the answer to the most challenging questions. </w:t>
      </w:r>
    </w:p>
    <w:p>
      <w:pPr>
        <w:pStyle w:val="Normal"/>
        <w:rPr/>
      </w:pPr>
      <w:r>
        <w:rPr/>
        <w:tab/>
        <w:t>In order to become an even stronger student, I would suggest being slightly more vocal in class. While you would participate if prompted, I wished that you would have been more willing to share your ideas and opinions more freely with the class. Thank you for all your hard work in my class. Good luck in 8</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6:37:00Z</dcterms:created>
  <dc:creator>summerb</dc:creator>
  <dc:description/>
  <cp:keywords/>
  <dc:language>en-US</dc:language>
  <cp:lastModifiedBy>summerb</cp:lastModifiedBy>
  <dcterms:modified xsi:type="dcterms:W3CDTF">2007-07-30T19:25:00Z</dcterms:modified>
  <cp:revision>17</cp:revision>
  <dc:subject/>
  <dc:title>Literature, Veronica Howell</dc:title>
</cp:coreProperties>
</file>